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Hodnotící tabulka vybraných technických prvků – rypadlo-nakladač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Motor bez filtru pevných částic (DIESL PARTICULATE FILTER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0" w:name="__Fieldmark__0_2031900468"/>
            <w:bookmarkStart w:id="1" w:name="__Fieldmark__0_2031900468"/>
            <w:bookmarkEnd w:id="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" w:name="__Fieldmark__1_2031900468"/>
            <w:bookmarkStart w:id="3" w:name="__Fieldmark__1_2031900468"/>
            <w:bookmarkEnd w:id="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567" w:hanging="567"/>
        <w:jc w:val="both"/>
        <w:outlineLvl w:val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  <w:color w:val="000000"/>
              </w:rPr>
              <w:t>Funkce automatického zámku měniče točivého momentu</w:t>
            </w:r>
            <w:r>
              <w:rPr>
                <w:rFonts w:cs="Calibri" w:ascii="Calibri" w:hAnsi="Calibri"/>
              </w:rPr>
              <w:t>.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4" w:name="__Fieldmark__2_2031900468"/>
            <w:bookmarkStart w:id="5" w:name="__Fieldmark__2_2031900468"/>
            <w:bookmarkEnd w:id="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6" w:name="__Fieldmark__3_2031900468"/>
            <w:bookmarkStart w:id="7" w:name="__Fieldmark__3_2031900468"/>
            <w:bookmarkEnd w:id="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Automatický pokles otáček motoru do volnoběhu a zpět do pracovních otáček v závislosti na zatížení (automatický volnoběh)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8" w:name="__Fieldmark__4_2031900468"/>
            <w:bookmarkStart w:id="9" w:name="__Fieldmark__4_2031900468"/>
            <w:bookmarkEnd w:id="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0" w:name="__Fieldmark__5_2031900468"/>
            <w:bookmarkStart w:id="11" w:name="__Fieldmark__5_2031900468"/>
            <w:bookmarkEnd w:id="1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livová nádrž o objemu minimálně 150 litrů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2" w:name="__Fieldmark__6_2031900468"/>
            <w:bookmarkStart w:id="13" w:name="__Fieldmark__6_2031900468"/>
            <w:bookmarkEnd w:id="1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4" w:name="__Fieldmark__7_2031900468"/>
            <w:bookmarkStart w:id="15" w:name="__Fieldmark__7_2031900468"/>
            <w:bookmarkEnd w:id="1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>
          <w:rFonts w:cs="Calibri" w:ascii="Calibri" w:hAnsi="Calibri"/>
          <w:sz w:val="24"/>
          <w:szCs w:val="24"/>
          <w:lang w:val="cs-CZ"/>
        </w:rPr>
        <w:t>podkrité</w:t>
      </w:r>
      <w:r>
        <w:rPr/>
        <w:t>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m čelní nakládací lopaty minimálně 1,3 m</w:t>
            </w:r>
            <w:r>
              <w:rPr/>
              <w:t>³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6" w:name="__Fieldmark__8_2031900468"/>
            <w:bookmarkStart w:id="17" w:name="__Fieldmark__8_2031900468"/>
            <w:bookmarkEnd w:id="17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18" w:name="__Fieldmark__9_2031900468"/>
            <w:bookmarkStart w:id="19" w:name="__Fieldmark__9_2031900468"/>
            <w:bookmarkEnd w:id="19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Heading3"/>
        <w:spacing w:before="0" w:after="0"/>
        <w:ind w:left="720" w:hanging="0"/>
        <w:jc w:val="both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amostatné paletizační vidle (ne součástí lopaty) o minimální nosnosti 2 000 kg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0" w:name="__Fieldmark__10_2031900468"/>
            <w:bookmarkStart w:id="21" w:name="__Fieldmark__10_2031900468"/>
            <w:bookmarkEnd w:id="21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2" w:name="__Fieldmark__11_2031900468"/>
            <w:bookmarkStart w:id="23" w:name="__Fieldmark__11_2031900468"/>
            <w:bookmarkEnd w:id="23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u w:val="single"/>
        </w:rPr>
      </w:pPr>
      <w:r>
        <w:rPr>
          <w:rFonts w:cs="Calibri" w:ascii="Calibri" w:hAnsi="Calibri"/>
          <w:b/>
          <w:color w:val="000000"/>
          <w:u w:val="single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Calibri" w:ascii="Calibri" w:hAnsi="Calibri"/>
              </w:rPr>
              <w:t>Možnost využití nízkotlakého hydraulického rozvodu současně s teleskopickým výložníke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4" w:name="__Fieldmark__12_2031900468"/>
            <w:bookmarkStart w:id="25" w:name="__Fieldmark__12_2031900468"/>
            <w:bookmarkEnd w:id="25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6" w:name="__Fieldmark__13_2031900468"/>
            <w:bookmarkStart w:id="27" w:name="__Fieldmark__13_2031900468"/>
            <w:bookmarkEnd w:id="27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numPr>
          <w:ilvl w:val="0"/>
          <w:numId w:val="3"/>
        </w:numPr>
        <w:spacing w:before="0" w:after="0"/>
        <w:jc w:val="both"/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ax. délkový dosah s násadou 600 mm od středu zadní nápravy min. 7 750 mm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28" w:name="__Fieldmark__14_2031900468"/>
            <w:bookmarkStart w:id="29" w:name="__Fieldmark__14_2031900468"/>
            <w:bookmarkEnd w:id="29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0" w:name="__Fieldmark__15_2031900468"/>
            <w:bookmarkStart w:id="31" w:name="__Fieldmark__15_2031900468"/>
            <w:bookmarkEnd w:id="31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rPr/>
      </w:pPr>
      <w:r>
        <w:rPr/>
        <w:t>podkritérium</w:t>
      </w:r>
    </w:p>
    <w:tbl>
      <w:tblPr>
        <w:tblW w:w="928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5935"/>
        <w:gridCol w:w="160"/>
        <w:gridCol w:w="3"/>
      </w:tblGrid>
      <w:tr>
        <w:trPr/>
        <w:tc>
          <w:tcPr>
            <w:tcW w:w="928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oysticky umístěné na područkách sedačky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pověď:</w:t>
            </w:r>
          </w:p>
        </w:tc>
        <w:tc>
          <w:tcPr>
            <w:tcW w:w="5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NO </w:t>
            </w: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2" w:name="__Fieldmark__16_2031900468"/>
            <w:bookmarkStart w:id="33" w:name="__Fieldmark__16_2031900468"/>
            <w:bookmarkEnd w:id="33"/>
            <w:r>
              <w:rPr>
                <w:rFonts w:cs="Calibri" w:ascii="Calibri" w:hAnsi="Calibri"/>
              </w:rPr>
            </w:r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NE </w:t>
            </w: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Calibri" w:ascii="Calibri" w:hAnsi="Calibri"/>
              </w:rPr>
              <w:instrText xml:space="preserve"> FORMCHECKBOX </w:instrText>
            </w:r>
            <w:r>
              <w:rPr>
                <w:rFonts w:cs="Calibri" w:ascii="Calibri" w:hAnsi="Calibri"/>
              </w:rPr>
              <w:fldChar w:fldCharType="separate"/>
            </w:r>
            <w:bookmarkStart w:id="34" w:name="__Fieldmark__17_2031900468"/>
            <w:bookmarkStart w:id="35" w:name="__Fieldmark__17_2031900468"/>
            <w:bookmarkEnd w:id="35"/>
            <w:r/>
            <w:r>
              <w:rPr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</w:r>
          </w:p>
        </w:tc>
        <w:tc>
          <w:tcPr>
            <w:tcW w:w="163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ntář: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atLeast"/>
        </w:trPr>
        <w:tc>
          <w:tcPr>
            <w:tcW w:w="318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bodů:</w:t>
            </w:r>
            <w:r>
              <w:rPr>
                <w:rFonts w:cs="Calibri" w:ascii="Calibri" w:hAnsi="Calibri"/>
              </w:rPr>
              <w:t xml:space="preserve">     </w:t>
            </w:r>
            <w:r>
              <w:rPr>
                <w:rFonts w:cs="Calibri" w:ascii="Calibri" w:hAnsi="Calibri"/>
                <w:bdr w:val="single" w:sz="4" w:space="0" w:color="000000"/>
              </w:rPr>
              <w:t xml:space="preserve">……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</w:rPr>
              <w:t xml:space="preserve">Vyplní hodnotitel zadavatele </w:t>
            </w:r>
            <w:r>
              <w:rPr>
                <w:rFonts w:cs="Calibri" w:ascii="Calibri" w:hAnsi="Calibri"/>
                <w:b/>
                <w:bCs/>
              </w:rPr>
              <w:t>(ANO - 1 bod, NE - 0 bodů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120"/>
        <w:ind w:left="-142" w:right="-284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V …….............. dne ………..........</w:t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ab/>
        <w:tab/>
      </w:r>
    </w:p>
    <w:p>
      <w:pPr>
        <w:pStyle w:val="Normal"/>
        <w:ind w:left="708" w:hanging="0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ab/>
        <w:tab/>
        <w:t xml:space="preserve">                      </w:t>
      </w:r>
    </w:p>
    <w:p>
      <w:pPr>
        <w:pStyle w:val="Normal"/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  <w:t>………</w:t>
      </w:r>
      <w:r>
        <w:rPr>
          <w:rFonts w:cs="Calibri" w:ascii="Calibri" w:hAnsi="Calibri"/>
          <w:szCs w:val="22"/>
          <w:lang w:val="fr-FR" w:eastAsia="en-US"/>
        </w:rPr>
        <w:t>......……………..……………</w:t>
      </w:r>
    </w:p>
    <w:p>
      <w:pPr>
        <w:pStyle w:val="Normal"/>
        <w:tabs>
          <w:tab w:val="clear" w:pos="708"/>
          <w:tab w:val="left" w:pos="5670" w:leader="none"/>
        </w:tabs>
        <w:ind w:left="708" w:hanging="0"/>
        <w:jc w:val="center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b/>
          <w:bCs/>
          <w:szCs w:val="22"/>
        </w:rPr>
        <w:t>[jméno a příjmení osoby oprávněné jednat, včetně její funkce DOPLNÍ DODAVATEL]</w:t>
      </w:r>
    </w:p>
    <w:p>
      <w:pPr>
        <w:pStyle w:val="Normal"/>
        <w:rPr>
          <w:rFonts w:ascii="Calibri" w:hAnsi="Calibri" w:cs="Calibri"/>
          <w:szCs w:val="22"/>
          <w:lang w:val="fr-FR" w:eastAsia="en-US"/>
        </w:rPr>
      </w:pPr>
      <w:r>
        <w:rPr>
          <w:rFonts w:cs="Calibri" w:ascii="Calibri" w:hAnsi="Calibri"/>
          <w:szCs w:val="22"/>
          <w:lang w:val="fr-FR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H2</w:t>
    </w:r>
  </w:p>
  <w:p>
    <w:pPr>
      <w:pStyle w:val="Head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0T06:39:00Z</dcterms:created>
  <dc:creator>Báňa Miroslav</dc:creator>
  <dc:description/>
  <cp:keywords/>
  <dc:language>en-US</dc:language>
  <cp:lastModifiedBy>Baranovič Dušan</cp:lastModifiedBy>
  <cp:lastPrinted>2019-08-23T13:08:00Z</cp:lastPrinted>
  <dcterms:modified xsi:type="dcterms:W3CDTF">2019-10-02T05:23:00Z</dcterms:modified>
  <cp:revision>25</cp:revision>
  <dc:subject/>
  <dc:title/>
</cp:coreProperties>
</file>